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01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92710</wp:posOffset>
            </wp:positionV>
            <wp:extent cx="4190365" cy="778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ANISN</w:t>
      </w:r>
      <w:r>
        <w:rPr>
          <w:b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–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z w:val="28"/>
          <w:szCs w:val="28"/>
        </w:rPr>
        <w:t>.O. Ospedali Galliera Genov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rso di aggiornamen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ing1"/>
        <w:rPr/>
      </w:pPr>
      <w:r>
        <w:rPr/>
        <w:t>“</w:t>
      </w:r>
      <w:r>
        <w:rPr/>
        <w:t>Approcci per lo studio del genoma umano“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z w:val="28"/>
          <w:szCs w:val="28"/>
        </w:rPr>
        <w:t>.O. Ospedali Galliera 10-11 Ottobre 2008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Heading2"/>
        <w:rPr/>
      </w:pPr>
      <w:r>
        <w:rPr/>
        <w:t>Programma Preliminare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  <w:t xml:space="preserve">Venerdi 10 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9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l genoma, dopo il sequenziamento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Franca Dagna Bricarelli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enetica molecolare: principi e tecniche per lo studio di geni codificant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i e mutazioni causa di malattie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Lucia Perron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>Mutazioni mendeliane: esempi e tecniche di studio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ria Baffico;  Giovanni Ivald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tazioni dinamiche: esempio la Sindrome dell’ X fragile e tecniche di studio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rina Grasso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3.00     Intervallo pran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4.3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Citogenetica: tecniche di studio del cariotipo normale e con anomalie cromosomich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iotipo e mutazioni cromosomiche</w:t>
      </w:r>
      <w:r>
        <w:rPr>
          <w:rFonts w:cs="Comic Sans MS" w:ascii="Comic Sans MS" w:hAnsi="Comic Sans MS"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Simona Cavan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agini citogenetiche pre e postatali: indicazioni e tecniche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iuseppe Piombo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Disordini genomici: tecniche di studio e correlazione con patologi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ichela Malacarne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  <w:t>Sabato 11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9.00 - 13.00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Esperienze pratiche in Laboratorio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netica molecolar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ogene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1:00Z</dcterms:created>
  <dc:creator>dagnaf</dc:creator>
  <dc:description/>
  <dc:language>en-US</dc:language>
  <cp:lastModifiedBy>Emanuele</cp:lastModifiedBy>
  <dcterms:modified xsi:type="dcterms:W3CDTF">2008-09-12T09:43:00Z</dcterms:modified>
  <cp:revision>3</cp:revision>
  <dc:subject/>
  <dc:title>Collaborazione (Convenzione)  – E</dc:title>
</cp:coreProperties>
</file>